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DIELY III. NITRA,BD KMEŤOVA ULICA  </w:t>
      </w:r>
    </w:p>
    <w:p>
      <w:pPr>
        <w:pStyle w:val="Heading1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ÚZEMIE „B“ C 307   TOKAJSKÁ,NITRA</w:t>
      </w:r>
    </w:p>
    <w:p>
      <w:pPr>
        <w:pStyle w:val="Heading1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R01    02 2019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JEKTOVÁ SÚSTAV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Tahoma" w:ascii="Tahoma" w:hAnsi="Tahoma"/>
          <w:sz w:val="22"/>
          <w:szCs w:val="22"/>
        </w:rPr>
        <w:t>SO 02 -1   BYTOVÝ DOM 33 b.j. -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06 -1   SPEVNENÉ PLOCHY A KOMUNIKÁCIE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07 -1   VODOVODNÁ PRÍPOJKA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08 -1   KANALIZAČNÁ PRÍPOJKA - C30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09 -1   PRÍPOJKA  NN  A  ÚPRAVA TRASY VEREJNÉHO  EL. KÁBEL. ROZVODU  NN -     C307/neoceňuje sa,nie je v súťažných podmienkach/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0 -1   VEREJNÉ OSVETLENIE -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1 -1   TEPLOVODNÁ PRÍPOJKA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2 -1   PREKLÁDKA TELKOMUNIKAČNÉHO KÁBLA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3 -1   DETSKÉ IHRISKÁ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4 -1   KONTAJNEROVÉ STOJISKO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5 -1   SADOVÉ  ÚPRAVY – C307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SO 16 -1   ORL KANALIZÁCIA – C307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KLADBA PROJEKTOVEJ DOKUMENTÁCIE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ab/>
        <w:t>A+B   SPRIEVODNÁ S SÚHRNNÁ TECH. SPRÁV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 xml:space="preserve">B1     PROTIPOŽIARNA  OCHRANA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ab/>
        <w:t xml:space="preserve">C       KOMPLEXNÁ SITUÁCIA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ab/>
        <w:t xml:space="preserve">D       KOORDINAČNÁ  SITUÁCIA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b/>
          <w:sz w:val="18"/>
        </w:rPr>
        <w:t xml:space="preserve">                  </w:t>
      </w:r>
      <w:r>
        <w:rPr>
          <w:rFonts w:cs="Arial Narrow" w:ascii="Arial Narrow" w:hAnsi="Arial Narrow"/>
          <w:sz w:val="18"/>
        </w:rPr>
        <w:t>D1    OSADENI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</w:rPr>
        <w:tab/>
        <w:t xml:space="preserve">E1     POZEMNÉ STAVEBNÉ OBJEKTY - </w:t>
      </w:r>
      <w:r>
        <w:rPr>
          <w:rFonts w:cs="Arial Narrow" w:ascii="Arial Narrow" w:hAnsi="Arial Narrow"/>
          <w:sz w:val="18"/>
          <w:szCs w:val="18"/>
        </w:rPr>
        <w:t>SO 02-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BYTOVÝ DOM 33b.j. - C307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E1.1 ARCHITEKTONICKÉ A STAVEBNÉ RIEŠENIE  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E1.2 STATIKA                        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E1.3 ÚSTREDNÉ VYKUROVANIE 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E1.4 ZDRAVOTNÉ INŠTALÁCIE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E1.5.ELEKTROINŠTALÁCI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E1.6.1 SLABOPRÚD-ŠTRUKTUROVANÁ KABELÁŽ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</w:t>
      </w:r>
      <w:r>
        <w:rPr>
          <w:rFonts w:cs="Arial Narrow" w:ascii="Arial Narrow" w:hAnsi="Arial Narrow"/>
          <w:sz w:val="18"/>
        </w:rPr>
        <w:t>E1.6.2 SLABOPRÚD-ROZVOD TELEVÍZNEHO SIGNÁLU,DOMOVÝ VRÁTNIK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E1.7 VZDUCHOTECHNIKA  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ab/>
        <w:tab/>
        <w:t xml:space="preserve">E1.8 VÝŤAH 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E2    INŽINIERSKÉ OBJEKTY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ab/>
        <w:t>E2.1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>SO 06-1 – SPEVNENÉ PLOCHY A KOMUNIKÁCIE – C307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</w:t>
      </w:r>
      <w:r>
        <w:rPr>
          <w:rFonts w:cs="Arial Narrow" w:ascii="Arial Narrow" w:hAnsi="Arial Narrow"/>
          <w:sz w:val="18"/>
        </w:rPr>
        <w:t>E2.1.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 - PARKOVISKO č.1,2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</w:t>
      </w:r>
      <w:r>
        <w:rPr>
          <w:rFonts w:cs="Arial Narrow" w:ascii="Arial Narrow" w:hAnsi="Arial Narrow"/>
          <w:sz w:val="18"/>
        </w:rPr>
        <w:t>E2.1.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</w:rPr>
        <w:t xml:space="preserve"> - PARKOVISKO č.3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2  .SO 07-1    VODOVODNÁ PRÍPOJKA –C307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3   SO 08-1    KANALIZAČNÁ PRÍPOJKA-C307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4   SO 16-1    ORL KANALIZÁCIA-C307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5   SO 11-1    TEPLOVODNÁ PRÍPOJKA-C307</w:t>
      </w:r>
    </w:p>
    <w:p>
      <w:pPr>
        <w:pStyle w:val="Normal"/>
        <w:ind w:left="708" w:firstLine="708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</w:rPr>
        <w:t xml:space="preserve">E2.6   SO 09-1    </w:t>
      </w:r>
      <w:r>
        <w:rPr>
          <w:rFonts w:cs="Arial Narrow" w:ascii="Arial Narrow" w:hAnsi="Arial Narrow"/>
          <w:sz w:val="18"/>
          <w:szCs w:val="18"/>
        </w:rPr>
        <w:t>PRÍPOJKA NN A ÚPRAVA TRASY VEREJNÉHO EL.KÁBELOVÉHO ROZVODU NN</w:t>
      </w:r>
    </w:p>
    <w:p>
      <w:pPr>
        <w:pStyle w:val="Normal"/>
        <w:ind w:left="708" w:firstLine="708"/>
        <w:rPr/>
      </w:pPr>
      <w:r>
        <w:rPr>
          <w:rFonts w:cs="Arial Narrow" w:ascii="Arial Narrow" w:hAnsi="Arial Narrow"/>
          <w:sz w:val="18"/>
        </w:rPr>
        <w:t>E2.7   SO 10-1    VEREJNÉ OSVETLENIE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8   SO 15-1    SADOVÉ ÚPRAVY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9.  SO 13-1    DETSKÉ IHRISKÁ –C307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10 SO 14-1    KONTAJNEROVÉ STOJISKO</w:t>
      </w:r>
    </w:p>
    <w:p>
      <w:pPr>
        <w:pStyle w:val="Normal"/>
        <w:ind w:left="708" w:firstLine="70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2.11 SO12-1     PREKLÁDKA TELEKOMUNIKAČNÉHO KÁBLA –C307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ab/>
        <w:t>F.     POV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 xml:space="preserve">G.    VÝKAZ VÝMER A ROZPOČET </w:t>
      </w:r>
      <w:r>
        <w:rPr>
          <w:rFonts w:cs="Arial Narrow" w:ascii="Arial Narrow" w:hAnsi="Arial Narrow"/>
          <w:b/>
          <w:sz w:val="18"/>
        </w:rPr>
        <w:t>R01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ab/>
        <w:t xml:space="preserve">H .   PROJEKTOVÉ HODNOTENIE ENERGETICKEJ NÁROČNOSTI </w:t>
      </w:r>
      <w:r>
        <w:rPr>
          <w:rFonts w:cs="Arial Narrow" w:ascii="Arial Narrow" w:hAnsi="Arial Narrow"/>
          <w:b/>
          <w:sz w:val="18"/>
        </w:rPr>
        <w:t>R01</w:t>
      </w:r>
    </w:p>
    <w:sectPr>
      <w:type w:val="nextPage"/>
      <w:pgSz w:w="11906" w:h="16838"/>
      <w:pgMar w:left="1417" w:right="1133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2520"/>
        </w:tabs>
        <w:ind w:left="252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10" w:hanging="171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48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08:00Z</dcterms:created>
  <dc:creator>Ing.arch. Ján Mezei</dc:creator>
  <dc:description/>
  <cp:keywords/>
  <dc:language>en-US</dc:language>
  <cp:lastModifiedBy>Používateľ systému Windows</cp:lastModifiedBy>
  <cp:lastPrinted>2020-02-06T06:54:00Z</cp:lastPrinted>
  <dcterms:modified xsi:type="dcterms:W3CDTF">2020-02-19T12:46:00Z</dcterms:modified>
  <cp:revision>47</cp:revision>
  <dc:subject/>
  <dc:title>OBALKA HRUBA HLAVNA</dc:title>
</cp:coreProperties>
</file>